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 Договору №____________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Открытое акционерное общество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«Славнефть-ЯНОС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АКТ №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о нарушении внутриобъектового (пропускного) режим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«___» __________ 20__ г.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(должность, фамилия и инициалы составителя акта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в присутствии свидетелей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>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>(фамилия, инициалы, место работы)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>_______</w:t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и нарушителя внутриобъектового (пропускного) режима 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________ года рождения, пропуск №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составили настоящий акт в том, что «_____» __________ 20 _____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в «___» часов «___» минут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>(где зафиксировано нарушение)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кем зафиксировано нарушение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Фамилия, имя и отчество нарушителя внутриобъектового (пропускного) режима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Работающий в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>_______</w:t>
      </w: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ab/>
        <w:t>(цех, организация–подробно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в  должности 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проживающий по адресу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Вид нарушения внутриобъектового (пропускного)  режима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__________________________________________________________________________________________</w:t>
        <w:br/>
        <w:t>Нарушитель внутриобъектового (пропускного) режима</w:t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>(фамилия, инициалы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объяснил, что________________________________________________________________________________</w:t>
      </w:r>
    </w:p>
    <w:p>
      <w:pPr>
        <w:pStyle w:val="Normal"/>
        <w:suppressAutoHyphens w:val="false"/>
        <w:ind w:right="-10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_________________________________________________________________________________________ 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Подписи: составитель акта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свидетели__________________________________________________________________________ </w:t>
        <w:br/>
        <w:tab/>
        <w:t xml:space="preserve">нарушитель ________________________________________________________________________ 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в случае отказа от подписи, акт заверяется вторичной подписью начальника караула                                                    и свидетелей, пишется фраза «от подписи отказался»)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Акт получил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>(дата, должность, подпись, фамилия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Heading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ind w:left="0" w:right="-1050" w:hanging="0"/>
      <w:jc w:val="center"/>
    </w:pPr>
    <w:rPr>
      <w:sz w:val="24"/>
    </w:rPr>
  </w:style>
  <w:style w:type="paragraph" w:styleId="TextBody">
    <w:name w:val="Body Text"/>
    <w:basedOn w:val="Normal"/>
    <w:pPr>
      <w:ind w:left="0" w:right="-1050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24:00Z</dcterms:created>
  <dc:creator>User</dc:creator>
  <dc:description/>
  <cp:keywords/>
  <dc:language>en-US</dc:language>
  <cp:lastModifiedBy>Бачерикова</cp:lastModifiedBy>
  <dcterms:modified xsi:type="dcterms:W3CDTF">2018-08-01T09:44:00Z</dcterms:modified>
  <cp:revision>4</cp:revision>
  <dc:subject/>
  <dc:title>Приложение № 6</dc:title>
</cp:coreProperties>
</file>